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Society Of Professional Journalists 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spj.org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build a community and forum for professional journalists and awareness for those not in the professio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Eugene S. Pulliam National Journalism Center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ail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Before writing a news article it would be useful to view the code of ethics for the SPJ and maybe look at a few examples of good journalism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nformation literacy, critical thinking, technologically proficiency, and application of global issues into local context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Seniors in a writing or journalism clas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ave the students research a topic they are interested in and, after you teach them the basics for writing a news article, see if they can write an article from basic reporting in the school and/or community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58:00Z</dcterms:created>
  <dc:creator>jeyostX</dc:creator>
  <dc:description/>
  <dc:language>en-US</dc:language>
  <cp:lastModifiedBy>%USERNAME%</cp:lastModifiedBy>
  <dcterms:modified xsi:type="dcterms:W3CDTF">2010-07-28T00:58:00Z</dcterms:modified>
  <cp:revision>2</cp:revision>
  <dc:subject/>
  <dc:title>Intel® Teach Program Essentials Course</dc:title>
</cp:coreProperties>
</file>